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О минимальном размере оплаты труда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января 2021 года на территории РФ минимальный размер оплаты труда составляет 12 792 руб. Он утвержден Федеральным законом от 29.12.2020 № 473-ФЗ. МРОТ в регионах не может быть ниже федерального. В Липецкой области 21.12.2020 № 60 заключено региональное соглашение о МРОТ в Липецкой области на 2021 – 2023 годы, согласно которому региональный МРОТ в бюджетном секторе равен федеральному, т.е. 17792 рублей, во внебюджетном секторе равен 12 891 руб. (1,2 величины прожиточного минимума трудоспособного населения за II квартал предыдущего года, т.е. 10 742 руб. *1,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133 ТК РФ 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плата ниже минимального размера допустима, если работник, к примеру, трудится в режиме сокращенного рабочего времени или по совместительству, если выплачивает денежные средства по исполнительному доку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т если среднедушевой доход в семье ниже прожиточного минимума и семья является малоимущей, то государством установлены льготы для таки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мих же работников коллективный договор может устанавливать дополнительные льготы и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1T08:07:51Z</dcterms:modified>
  <cp:revision>11</cp:revision>
  <dc:subject/>
  <dc:title>							</dc:title>
</cp:coreProperties>
</file>